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1104"/>
        <w:gridCol w:w="994"/>
        <w:gridCol w:w="1339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755"/>
      </w:tblGrid>
      <w:tr>
        <w:trPr>
          <w:tblHeader w:val="true"/>
          <w:trHeight w:val="337" w:hRule="atLeast"/>
        </w:trPr>
        <w:tc>
          <w:tcPr>
            <w:tcW w:w="1490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Global Irradiance Spectra: coverage by year (&gt;10 spectra/day)</w:t>
            </w:r>
          </w:p>
        </w:tc>
      </w:tr>
      <w:tr>
        <w:trPr>
          <w:tblHeader w:val="true"/>
          <w:trHeight w:val="25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Country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Institut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Station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Instrumen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9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99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99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9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9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9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99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9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9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9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9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0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Grand Total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Austri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BOKU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sonnblick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bentha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0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0.07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bentham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1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7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2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4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2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8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2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0.42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sonnblick Ma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7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4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2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43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vienna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bentham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09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vienna Ma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09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U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ath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uib1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ath Max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Belgium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IASB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bru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jyto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1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1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1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1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1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1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1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95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bru Max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1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1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1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1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1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1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1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95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Finland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FM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jok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bre10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5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26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jok Max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5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26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sod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bre0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5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5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5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5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5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5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4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53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sod Max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5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5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5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5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5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5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4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53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Franc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UJF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brian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irsa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1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25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spuv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1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26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22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brian Max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2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42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USTL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vda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spuv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2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17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vda Max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2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17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vsp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spuv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32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vsp Max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32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Germany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DW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hpb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bre0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8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0.88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hpb Max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8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0.88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lin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bre0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5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7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0.68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lin Max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5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7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0.68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pot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bre0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0.47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bre11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8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1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1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8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0.51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pot Max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0.59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IFU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gar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garben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0.48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gar Max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0.48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zug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zugben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0.24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zug Max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24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Great Britain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UMIST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reading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olrdg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7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67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reading Ma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7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67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Greec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AUTH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thessaloniki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br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7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7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55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br08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2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5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7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5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5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61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thessaloniki Ma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7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61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Italy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ENE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lampedusa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brewer1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lampedusa Ma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JRC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ispra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bre06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7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68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ispra Max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7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URO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rom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bre0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7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49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rome Max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7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Norway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NILU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andoya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andben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0.34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andoya Ma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0.34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NTNU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trh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ol7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5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39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trh Max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5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39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UT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tromso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brewer1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30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hr3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1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16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tromso Ma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39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Poland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IGFPAS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belsk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bre06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7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91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brewer06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belsk Max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7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91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Portugal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I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fun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bre04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7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7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0.76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fun Max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7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7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76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lis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bre04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53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lis Max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53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Spain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IN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izana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brewer0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50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izana Max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50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Sweden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SMH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nrk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bre0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50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bre12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nrk Max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50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vin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bre0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31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vin Max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31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The Netherland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KNM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debilt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brewer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8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9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9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0.94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debilt Max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8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9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9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0.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0.94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RIV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lso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dilco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91</w:t>
            </w:r>
          </w:p>
        </w:tc>
      </w:tr>
      <w:tr>
        <w:trPr>
          <w:trHeight w:val="250" w:hRule="atLeast"/>
        </w:trPr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lso Max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  <w:t>0.9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9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7:44:00Z</dcterms:created>
  <dc:creator>Tim Martin</dc:creator>
  <dc:description>11 June 2002.
Coverage is defined as the % of days for which at least 10 spectra have been measured.
'Grand Total' takes into account possible overlap in days when there are multiple instruments.</dc:description>
  <dc:language>en-US</dc:language>
  <cp:lastModifiedBy>Tim Martin</cp:lastModifiedBy>
  <dcterms:modified xsi:type="dcterms:W3CDTF">2002-06-14T08:10:00Z</dcterms:modified>
  <cp:revision>7</cp:revision>
  <dc:subject>Coverage</dc:subject>
  <dc:title>Summary of database contents</dc:title>
</cp:coreProperties>
</file>