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8"/>
        <w:gridCol w:w="1137"/>
        <w:gridCol w:w="1080"/>
        <w:gridCol w:w="12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090"/>
      </w:tblGrid>
      <w:tr>
        <w:trPr>
          <w:tblHeader w:val="true"/>
          <w:trHeight w:val="337" w:hRule="atLeast"/>
        </w:trPr>
        <w:tc>
          <w:tcPr>
            <w:tcW w:w="151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Global Irradiance Spectra submitted to EUVDB</w:t>
            </w:r>
          </w:p>
        </w:tc>
      </w:tr>
      <w:tr>
        <w:trPr>
          <w:tblHeader w:val="true"/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ountr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Instit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Statio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Instrum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Grand Total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ustri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O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onnblick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ntha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7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ntham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9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2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7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,67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onnblick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9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8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2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7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25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ienn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ntham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3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71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ienna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3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71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OKU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9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5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8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7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,96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th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ib1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th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I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ustria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9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5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8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7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,96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lgium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AS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u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jyto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,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0,7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4,3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5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6,83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u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,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0,7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4,3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5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6,83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ASB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,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0,7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4,3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5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6,833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lgium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,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0,7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4,3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,5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2,1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6,83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inland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M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jok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1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8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,56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jok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8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,56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od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7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9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7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2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9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7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,341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od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7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9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7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2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9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7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,341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MI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7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9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7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7,907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inland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7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9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7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7,90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ranc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J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ia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rsa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0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,478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puv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3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9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56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ian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,04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JF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,04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ST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d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puv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1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8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6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,728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da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1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8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6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,728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sp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puv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5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61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sp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5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61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STL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1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3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6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,342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rance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1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3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46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,38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erman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DW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hpb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7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18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hpb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7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18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7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2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1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,73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in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7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2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1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,73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po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,39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11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6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0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9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3,581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pot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8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,97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DWD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7,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8,5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4,4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5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8,89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F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ar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arb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0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15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ar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0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,15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zug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zugb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86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zug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86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FU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1,9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2,018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ermany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7,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0,5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4,4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5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,91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reat Britai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MI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reading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olrdg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8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0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,39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reading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8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0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,39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MIST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8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0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,395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reat Britain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8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0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,39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reec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U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hessalonik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9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7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0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7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0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5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2,40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0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0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2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44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5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80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10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6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7,491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hessaloniki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9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5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,3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,6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9,89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UTH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9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5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,3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,6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9,895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reece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9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5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2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,3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,6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9,89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tal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EN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ampedus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wer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77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ampedusa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77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ENEA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2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1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,77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JR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spr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0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8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7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2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7,3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9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2,62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spra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0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8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7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2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7,3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9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2,62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JRC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0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8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7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2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7,3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9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2,620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rome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7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2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5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,77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rome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7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2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5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,77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RO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7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2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5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,77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taly Total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6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5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4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0,4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4,6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8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8,7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2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4,7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4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1,163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orway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I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ndoy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ndb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,38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andoya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,38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ILU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0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,38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T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rh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ol7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7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9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8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1,599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rh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7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9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8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1,599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TNU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7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9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8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1,599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romso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wer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1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55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hr3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26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,26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romso Tota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3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,818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UT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3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,818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orway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5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5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0,1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8,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9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6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3,80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Poland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GFP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lsk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6,68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wer0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elsk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6,68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GFPAS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6,686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Poland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,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6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8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5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0,3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6,68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Portugal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u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6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6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1,871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fun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6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0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6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1,871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i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6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,21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is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6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,21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M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6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9,087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Portugal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6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1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,2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9,08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pai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N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zana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wer0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1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13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zana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1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13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INM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1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13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pain Total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1,1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,13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wede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M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rk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,469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1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nrk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,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,475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4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42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vin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4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427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MHI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5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,902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Sweden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,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3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4,4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5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,90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he Netherland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KNM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debil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brewer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3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2,73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debilt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3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2,73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KNMI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6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3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5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2,732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RIV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so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dilc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2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5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1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,55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lso Total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2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5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1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,554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RIVM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2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2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5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9,1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1,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,554</w:t>
            </w:r>
          </w:p>
        </w:tc>
      </w:tr>
      <w:tr>
        <w:trPr>
          <w:trHeight w:val="250" w:hRule="atLeast"/>
        </w:trPr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The Netherlands Tota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2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,8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,5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5,9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8,8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6,4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27,8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6,4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3,286</w:t>
            </w:r>
          </w:p>
        </w:tc>
      </w:tr>
      <w:tr>
        <w:trPr>
          <w:trHeight w:val="250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  <w:t>Grand Total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3,3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0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,0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57,8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99,2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36,5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86,5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83,1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60,9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1,6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120,5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84,4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  <w:t>7,7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182,35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30:00Z</dcterms:created>
  <dc:creator>Tim Martin</dc:creator>
  <dc:description>11 June 2002</dc:description>
  <dc:language>en-US</dc:language>
  <cp:lastModifiedBy>Tim Martin</cp:lastModifiedBy>
  <dcterms:modified xsi:type="dcterms:W3CDTF">2002-06-14T08:12:00Z</dcterms:modified>
  <cp:revision>2</cp:revision>
  <dc:subject>Number of spectra</dc:subject>
  <dc:title>Summary of database contents</dc:title>
</cp:coreProperties>
</file>