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359"/>
        <w:gridCol w:w="1247"/>
        <w:gridCol w:w="1343"/>
        <w:gridCol w:w="589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89"/>
        <w:gridCol w:w="1040"/>
      </w:tblGrid>
      <w:tr>
        <w:trPr>
          <w:tblHeader w:val="true"/>
          <w:trHeight w:val="264" w:hRule="atLeast"/>
        </w:trPr>
        <w:tc>
          <w:tcPr>
            <w:tcW w:w="1459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Global Irradiance Spectra: coverage by year (&gt;10 spectra/day)</w:t>
            </w:r>
          </w:p>
        </w:tc>
      </w:tr>
      <w:tr>
        <w:trPr>
          <w:tblHeader w:val="true"/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Countr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me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nd Total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b1g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nblic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ham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ham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U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nblick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ham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U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na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u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S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to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SB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um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1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I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k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3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I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F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v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F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v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L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a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v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L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p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be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U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b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7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118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gbe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U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g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Brita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S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rdg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ST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Britain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c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salonik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0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08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saloniki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ce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R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6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RC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6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y Total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7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U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h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s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wer1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32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so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n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s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FP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wer06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FPAS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sk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nd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a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4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al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a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wer0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M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ana Total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128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HI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k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0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HI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l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M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wer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MI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lt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co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M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264" w:hRule="atLeast"/>
        </w:trPr>
        <w:tc>
          <w:tcPr>
            <w:tcW w:w="1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o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 Tota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26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Total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3:00:00Z</dcterms:created>
  <dc:creator>Tim Martin</dc:creator>
  <dc:description/>
  <dc:language>en-US</dc:language>
  <cp:lastModifiedBy>Tim Martin</cp:lastModifiedBy>
  <dcterms:modified xsi:type="dcterms:W3CDTF">2002-01-11T13:10:00Z</dcterms:modified>
  <cp:revision>2</cp:revision>
  <dc:subject>Global irradiance spectra: coverage (&gt;10 spectra/day)</dc:subject>
  <dc:title>Table 2 - Database report 3</dc:title>
</cp:coreProperties>
</file>